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148912752"/>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814818288"/>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126444096"/>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581794435"/>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41576353"/>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226030738"/>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248992466"/>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629324598"/>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1120444829"/>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1527355420"/>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